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selho Nacional de Políticas sobre Drogas</w:t>
      </w:r>
    </w:p>
    <w:p>
      <w:pPr>
        <w:pStyle w:val="Normal"/>
        <w:jc w:val="center"/>
        <w:rPr/>
      </w:pPr>
      <w:r>
        <w:rPr/>
        <w:t>Ata da Reunião Ordinária do CONAD realizada no dia 25 de outubro de 2016</w:t>
      </w:r>
    </w:p>
    <w:p>
      <w:pPr>
        <w:pStyle w:val="Normal"/>
        <w:jc w:val="both"/>
        <w:rPr/>
      </w:pPr>
      <w:r>
        <w:rPr/>
      </w:r>
    </w:p>
    <w:p>
      <w:pPr>
        <w:pStyle w:val="Normal"/>
        <w:jc w:val="both"/>
        <w:rPr/>
      </w:pPr>
      <w:r>
        <w:rPr/>
      </w:r>
    </w:p>
    <w:p>
      <w:pPr>
        <w:pStyle w:val="Normal"/>
        <w:jc w:val="both"/>
        <w:rPr/>
      </w:pPr>
      <w:r>
        <w:rPr/>
        <w:tab/>
        <w:t xml:space="preserve">Aos vinte e cinco dias do mês de outubro do ano de dois mil e dezesseis, os membros do Conselho Nacional de Políticas sobre Drogas – CONAD reuniram-se na sala de Retratos do Gabinete do Ministro do Edifício Sede do Ministério da Justiça, em Brasília/DF. </w:t>
      </w:r>
    </w:p>
    <w:p>
      <w:pPr>
        <w:pStyle w:val="Normal"/>
        <w:jc w:val="both"/>
        <w:rPr/>
      </w:pPr>
      <w:r>
        <w:rPr/>
      </w:r>
    </w:p>
    <w:p>
      <w:pPr>
        <w:pStyle w:val="Footer"/>
        <w:tabs>
          <w:tab w:val="left" w:pos="360" w:leader="none"/>
          <w:tab w:val="center" w:pos="4252" w:leader="none"/>
          <w:tab w:val="right" w:pos="8504" w:leader="none"/>
        </w:tabs>
        <w:jc w:val="both"/>
        <w:rPr/>
      </w:pPr>
      <w:r>
        <w:rPr/>
        <w:tab/>
        <w:tab/>
        <w:t xml:space="preserve">Compareceram o Ministro da Justiça e Cidadania, Alexandre de Moraes; Secretário Nacional de Políticas sobre Drogas e Secretário Executivo do Conselho, Roberto Allegretti; Cassius Valentin Baldelli, representante do Departamento da Polícia Federal do Ministério da Justiça – DPF/MJ; Egon Schluter, representante do Terceiro Setor; Frederico Duarte Garcia, representante do Conselho Federal de Medicina - CFM;  Gabriel Boff Moreira, representante do Ministério das Relações Exteriores - MRE; Gláucia Barbosa Pinto de Campos, representante do Ministério da Educação – MEC; Joaquim da Cunha Neto, representante do Conselho de Controle de Atividade Financeira – COAF/MF; Jacqueline Queiroz de Melo, representante do Ministério da Educação – MEC; Luanna Tomaz de Souza, representante da Ordem dos Advogados do Brasil – OAB; Osmar Terra, representante do Ministério do Desenvolvimento Social e Agrário – MDSA; Paulo Sérgio Ribeiro, representante do Ministério da Defesa – MD; Thiago Brasil Silvério, representante da Agência Nacional de Vigilância Sanitária – ANVISA;  Vinicyus Ferreira dos Santos Sousa, representante da União Nacional dos Estudantes – UNE; Vladimir de Andrade Stempliuk, representante do Conselho Federal de Psicologia – CFP; Walmir de Almeida Gomes, representante dos Conselhos Estaduais de Políticas sobre Drogas. </w:t>
      </w:r>
    </w:p>
    <w:p>
      <w:pPr>
        <w:pStyle w:val="Normal"/>
        <w:jc w:val="both"/>
        <w:rPr/>
      </w:pPr>
      <w:r>
        <w:rPr/>
      </w:r>
    </w:p>
    <w:p>
      <w:pPr>
        <w:pStyle w:val="Normal"/>
        <w:jc w:val="both"/>
        <w:rPr/>
      </w:pPr>
      <w:r>
        <w:rPr>
          <w:b/>
        </w:rPr>
        <w:tab/>
        <w:t>Pauta da Reunião</w:t>
      </w:r>
      <w:r>
        <w:rPr/>
        <w:t>:</w:t>
      </w:r>
    </w:p>
    <w:p>
      <w:pPr>
        <w:pStyle w:val="Normal"/>
        <w:jc w:val="both"/>
        <w:rPr/>
      </w:pPr>
      <w:r>
        <w:rPr/>
      </w:r>
    </w:p>
    <w:p>
      <w:pPr>
        <w:pStyle w:val="Normal"/>
        <w:numPr>
          <w:ilvl w:val="0"/>
          <w:numId w:val="2"/>
        </w:numPr>
        <w:jc w:val="both"/>
        <w:rPr/>
      </w:pPr>
      <w:r>
        <w:rPr/>
        <w:t>Abertura pelo Ministro de Estado da Justiça e Cidadania;</w:t>
      </w:r>
    </w:p>
    <w:p>
      <w:pPr>
        <w:pStyle w:val="Normal"/>
        <w:numPr>
          <w:ilvl w:val="0"/>
          <w:numId w:val="2"/>
        </w:numPr>
        <w:jc w:val="both"/>
        <w:rPr/>
      </w:pPr>
      <w:r>
        <w:rPr/>
        <w:t>Assinatura de Termos de Posse;</w:t>
      </w:r>
    </w:p>
    <w:p>
      <w:pPr>
        <w:pStyle w:val="Normal"/>
        <w:numPr>
          <w:ilvl w:val="0"/>
          <w:numId w:val="2"/>
        </w:numPr>
        <w:jc w:val="both"/>
        <w:rPr/>
      </w:pPr>
      <w:r>
        <w:rPr/>
        <w:t>Leitura, discussão e aprovação da ata da reunião anterior;</w:t>
      </w:r>
    </w:p>
    <w:p>
      <w:pPr>
        <w:pStyle w:val="Normal"/>
        <w:numPr>
          <w:ilvl w:val="0"/>
          <w:numId w:val="2"/>
        </w:numPr>
        <w:jc w:val="both"/>
        <w:rPr/>
      </w:pPr>
      <w:r>
        <w:rPr/>
        <w:t>Resolução nº 01/2015 do CONAD – suspensão por decisão judicial;</w:t>
      </w:r>
    </w:p>
    <w:p>
      <w:pPr>
        <w:pStyle w:val="Normal"/>
        <w:numPr>
          <w:ilvl w:val="0"/>
          <w:numId w:val="2"/>
        </w:numPr>
        <w:jc w:val="both"/>
        <w:rPr/>
      </w:pPr>
      <w:r>
        <w:rPr/>
        <w:t xml:space="preserve">Política sobre drogas na atual gestão; </w:t>
      </w:r>
    </w:p>
    <w:p>
      <w:pPr>
        <w:pStyle w:val="Normal"/>
        <w:numPr>
          <w:ilvl w:val="0"/>
          <w:numId w:val="2"/>
        </w:numPr>
        <w:jc w:val="both"/>
        <w:rPr/>
      </w:pPr>
      <w:r>
        <w:rPr/>
        <w:t>Outros assuntos de interesse.</w:t>
      </w:r>
    </w:p>
    <w:p>
      <w:pPr>
        <w:pStyle w:val="TextBodyIndent"/>
        <w:spacing w:before="0" w:after="0"/>
        <w:ind w:left="0" w:hanging="0"/>
        <w:jc w:val="both"/>
        <w:rPr>
          <w:bCs/>
          <w:sz w:val="24"/>
          <w:szCs w:val="24"/>
        </w:rPr>
      </w:pPr>
      <w:r>
        <w:rPr>
          <w:bCs/>
          <w:sz w:val="24"/>
          <w:szCs w:val="24"/>
        </w:rPr>
      </w:r>
    </w:p>
    <w:p>
      <w:pPr>
        <w:pStyle w:val="TextBodyIndent"/>
        <w:spacing w:before="0" w:after="0"/>
        <w:ind w:left="0" w:hanging="0"/>
        <w:jc w:val="both"/>
        <w:rPr>
          <w:sz w:val="24"/>
          <w:szCs w:val="24"/>
        </w:rPr>
      </w:pPr>
      <w:r>
        <w:rPr>
          <w:sz w:val="24"/>
          <w:szCs w:val="24"/>
        </w:rPr>
        <w:tab/>
        <w:t>O Ministro da Justiça e Cidadania, Alexandre Moraes cumprimenta a todos e da posse aos Conselheiros: Osmar Terra, representante do Ministério do Desenvolvimento Social e Agrário; Frederico Duarte Garcia, representante do Conselho Federal de Medicina e Walmir de Almeida Gomes, representante dos Conselhos Estaduais de Políticas sobre Drogas.</w:t>
      </w:r>
    </w:p>
    <w:p>
      <w:pPr>
        <w:pStyle w:val="TextBodyIndent"/>
        <w:spacing w:before="0" w:after="0"/>
        <w:ind w:left="0" w:hanging="0"/>
        <w:jc w:val="both"/>
        <w:rPr>
          <w:sz w:val="24"/>
          <w:szCs w:val="24"/>
        </w:rPr>
      </w:pPr>
      <w:r>
        <w:rPr>
          <w:sz w:val="24"/>
          <w:szCs w:val="24"/>
        </w:rPr>
      </w:r>
    </w:p>
    <w:p>
      <w:pPr>
        <w:pStyle w:val="Normal"/>
        <w:ind w:firstLine="708"/>
        <w:jc w:val="both"/>
        <w:rPr/>
      </w:pPr>
      <w:r>
        <w:rPr/>
        <w:t>O Secretário Nacional de Políticas sobre Drogas e Secretário Executivo do Conselho passou então aos pontos da pauta. Em primeiro lugar, sugeriu o encaminhamento das atas para aprovação na reunião seguinte. A sugestão foi aprovada. Em seguida passou para o próximo ponto de pauta, a resolução nº 01/2015 do Conad, que regulamentava o funcionamento das Comunidades Terapêuticas. Ressalta que já havia uma regulamentação feita pela ANVISA, através da RDC 29 e essa resolução do Conselho veio por memorizar, detalhar ainda mais o funcionamento das Comunidades Terapêuticas, à medida que a ANVISA cuidava mais dos aspectos relativos a segurança sanitária. A resolução foi aprovada, mais o Ministério Público Federal ingressou com uma ação civil pública com pedido de tutela antecipada, questionando a competência legal desde Conselho para normatizar o funcionamento das Comunidades Terapêuticas. A peça inicial é bastante longa, o conselheiro que quiser, poderemos extrair cópias. Lê a decisão da Juíza Federal, Renata Coelha Padilha que decidiu o reconhecimento da incompetência do Conad para regular matéria que estaria afeta a saúde, que o juiz entendeu que a comunidade terapêutica se equipará a um equipamento de saúde, e sendo assim, deveria ser normatizada pelo Ministério da Saúde, dentro do sistema único de saúde, faz uma remissão inclusive a lei, atual lei sobre drogas e a lei sobre drogas realmente faz essa remissão a área de saúde e por ai houve a antecipação da tutela para conceder a suspensão da resolução do Conad 01/2015. A Senad apresentou a defesa inicial antes da concessão da tutela antecipada, depois da concessão, passamos para AGU todas as informações necessárias, mas até o momento não temos nenhuma modificação dessa decisão, em consequência, o senhor Ministro editou uma nova resolução, até para da publicidade a decisão judicial suspendendo a implantação da RD 01/2015. Hoje não houve nenhuma consequência de ordem pratica, obviamente que houve um prejuízo na medida que essa resolução pormenorizava ela, detalhava, criava um plano de assistência singular personalizado para cada acolhido, mas do ponto de vista do funcionamento de uma maneira mais ampla, não houve nenhum prejuízo para as comunidades e nem para os contratos que nós temos com as comunidades, porque ficou contando com a resolução anterior da Anvisa como fonte de regulação da atividade das comunidades terapêuticas, em breve síntese, foi isso.</w:t>
      </w:r>
    </w:p>
    <w:p>
      <w:pPr>
        <w:pStyle w:val="Normal"/>
        <w:ind w:firstLine="708"/>
        <w:jc w:val="both"/>
        <w:rPr/>
      </w:pPr>
      <w:r>
        <w:rPr/>
        <w:t xml:space="preserve">Em seguida, o Ministro da Justiça, Alexandre de Moraes, informa a todos que já conversaram com a Advocacia Geral da União e enquanto não houver a cassação da tutela ou a decisão, não há muito a ser feito. Na verdade, o que a gente pode começar a pensar em relação a matéria é eventualmente tentar destacar de alguma regulamentação o que não for estritamente saúde, eu particularmente não concordo com a decisão judicial na forma que ela foi dada, mas também não adianta a gente persistir até porque a tutela veio exclusive com multa diária. Em virtude disso, está suspensa. </w:t>
      </w:r>
    </w:p>
    <w:p>
      <w:pPr>
        <w:pStyle w:val="TextBodyIndent"/>
        <w:spacing w:before="0" w:after="0"/>
        <w:ind w:left="0" w:firstLine="708"/>
        <w:jc w:val="both"/>
        <w:rPr>
          <w:bCs/>
          <w:sz w:val="24"/>
          <w:szCs w:val="24"/>
        </w:rPr>
      </w:pPr>
      <w:r>
        <w:rPr>
          <w:bCs/>
          <w:sz w:val="24"/>
          <w:szCs w:val="24"/>
        </w:rPr>
        <w:t xml:space="preserve">Aberta rodada para discussão, manifestaram-se os Conselheiros: </w:t>
      </w:r>
    </w:p>
    <w:p>
      <w:pPr>
        <w:pStyle w:val="Normal"/>
        <w:numPr>
          <w:ilvl w:val="0"/>
          <w:numId w:val="5"/>
        </w:numPr>
        <w:jc w:val="both"/>
        <w:rPr/>
      </w:pPr>
      <w:r>
        <w:rPr/>
        <w:t xml:space="preserve">Egon, representante do Terceiro Setor, Confederação Nacional das Comunidades Terapêuticas. As comunidades terapêuticas historicamente e também pela lei estadual da assistência social, elas não são um serviço tipificado pela assistência social, então nós não somos um equipamento da assistência social, e também da mesma forma, não somos estabelecimento de saúde. A RDC 29 só trata das questões sanitárias e não entra na questão regulamentação do serviço, os critérios mínimos de funcionamento. Nós somos uma modalidade intersetorial, nós trabalhamos com as várias políticas e de interesse das políticas públicas. Somos um seguimento há mais de 40 anos atuando no Brasil a mais de 50 anos no mundo. A necessidade de termos uma regulamentação ela continua, cada vez mais premente. Nós vemos uma necessidade, um movimento para fazer valer a decisão o Conad. O processo de discussão dentro do Conad foi de um ano e meio, duas audiências públicas. O ponto mais positivo foi a construção em consenso, foram 02 ou 03 itens que foram para votação. Eu vejo a necessidade de nós como Conad, manifestarmos em favor daquilo que nós construímos como Conad, dentro da prerrogativa que é, como representante da Confederação das Comunidades Terapêuticas, eu reitero que nós lutamos por isso, para segurança jurídica das pessoas acolhidas e também para segurança jurídico do Estado que contrato esses serviços, é muito ruim o estado estar contratando um serviço que não está regulamentado. Essa é a nossa luta e nossa reivindicação. </w:t>
      </w:r>
    </w:p>
    <w:p>
      <w:pPr>
        <w:pStyle w:val="Normal"/>
        <w:numPr>
          <w:ilvl w:val="0"/>
          <w:numId w:val="5"/>
        </w:numPr>
        <w:jc w:val="both"/>
        <w:rPr/>
      </w:pPr>
      <w:r>
        <w:rPr/>
        <w:t>Walmir Gomes, representante dos Conselho Estaduais de Políticas sobre Drogas.</w:t>
      </w:r>
    </w:p>
    <w:p>
      <w:pPr>
        <w:pStyle w:val="Normal"/>
        <w:ind w:firstLine="708"/>
        <w:jc w:val="both"/>
        <w:rPr/>
      </w:pPr>
      <w:r>
        <w:rPr/>
        <w:t xml:space="preserve">Eu tenho uma relação com as comunidades terapêuticas muito forte, eu fui fundador da primeira comunidade terapêutica na Amazônia. Me sinto muito honrado em participar dessa reunião. Sou totalmente contra essa decisão judicial, porque entendemos que as comunidades terapêuticas além de prestar um grande serviço a esse país. No meu estado não tem mais de 100 leitos em aparelhos públicos, mas de comunidades terapêuticas há mais de 1.000,00 vagas e conversando com uma colega da área da saúde mental, chegamos a uma conclusão que comunidade terapêutica não tem nada a ver com a área de saúde e sim com a assistência sócio espiritual, não é nem apenas social é sócio espiritual porque as comunidade terapêuticas no Brasil elas tem origem, a primeira fundada pelo ex professor universitário da UNB, professor Gaudino Moreira Filho que era titular da cadeira de antropologia, em 1972, e consequentemente o Padre Harold Rahm em Campinas fundou as fazendas do Senhor Jesus, as fazendas do Senhor Jesus, o Desafio Jovens eles foram fundados por religiosos, um do seguimento evangélico e um do segmento católico. Então quando se quer trazer para área de saúde as comunidades terapêuticas e suspender uma resolução que estava normatizando algo que a muito tempo já era esperado e com louvores ao Conad, nós achamos extremamente frustrante essa decisão judicial que suspendeu esse documento tão importante expedido pelo Conad, publicado pelo Conad, que foi a regulamentação das comunidades terapêuticas de uma forma equilibrada. 13h15 </w:t>
      </w:r>
      <w:r>
        <w:rPr>
          <w:highlight w:val="yellow"/>
        </w:rPr>
        <w:t>(áudio falhando)</w:t>
      </w:r>
      <w:r>
        <w:rPr/>
        <w:t>. Comunidade terapêutica não tem leito, tem vaga. Comunidade Terapêutica não tem paciente, tem residente.</w:t>
      </w:r>
    </w:p>
    <w:p>
      <w:pPr>
        <w:pStyle w:val="Normal"/>
        <w:numPr>
          <w:ilvl w:val="0"/>
          <w:numId w:val="5"/>
        </w:numPr>
        <w:jc w:val="both"/>
        <w:rPr/>
      </w:pPr>
      <w:r>
        <w:rPr/>
        <w:t>Ministro Osmar Terra, representante do Ministério do Desenvolvimento Social e Agrário. Cumprimenta a todas. Quero dizer que estou muito satisfeito em estar aqui com vocês, acho que esse fórum aqui é um fórum adequado para grandes discussões de políticas sobre drogas no Brasil, que há uma urgência, eu acho que nós estamos vivendo uma fase muito difícil em vários setores, mas particularmente na área da violência, o número de homicídios não tem explicação, é difícil explicar para o mundo que o Brasil é o pais em maior número de homicídios do mundo, é difícil explicar também que é o país que está se aproximando com o maior número de mortes em acidente de trânsito. Estamos vivendo um momento muito complexo e com isso uma epidemia da violência e uma epidemia das drogas, vivemos um mercado consumidor de passagem das drogas, viramos um grande mercado consumidor em uma escala gigantesca que nunca se viu antes. As comunidades terapêuticas, elas são na verdade uma reação da sociedade, a falta de políticas do estado para essa área. Estamos vivendo na verdade um dilema grave por uma ausência por uma política nacional sobre essa questão de drogas, uma política clara, eu acho que a presidente Dilma tentou criar isso com o Crack é Possível Vencer, que foi uma iniciativa válida, mas na pratica não aconteceu nada porque o segundo escalão dos ministérios todos era contra a política que a presidente estava propondo e era a favor da liberação das drogas, então ficou um impasse que não se resolveu até hoje, isso eu acho que vai nos obrigar aqui a levar adiante essa discussão sobre as políticas sobre drogas. Eu conversei longamente com o Ministro Alexandre Moraes, acho que é uma necessidade e nós podemos ter essa oportunidade de discutir e trazer uma proposta para o país, a ausência de uma proposta leva o agravamento. Nós temos que ter uma política não de liberação, mas de controle maior dessa questão das drogas no país, uma posição mais firme com relação a isso, minha opinião. As Comunidades Terapêuticas cumprem um papel importantíssimo, porque elas na verdade atendem aquelas pessoas que mais precisam, da forma que elas podem, e até hoje com essa dificuldade de serem reconhecidas, de trem um estatuto. Eu particularmente fui oito anos secretário de saúde do Rio Grande do Sul e quando eu assumi a secretaria, eu não me preocupava com essa questão das drogas, mas fui vendo no dia a dia e o agravamento da epidemia, eu cheguei à conclusão que, ou nós temos uma política pública no país para isso ou vai ser muito difícil controlar a questões de saúde pública e questões de segurança pública também, de violência. Nós estamos falando de milhões de dependentes químicos hoje no Brasil, milhões de dependentes químicos de drogas ilícitas, das drogas licitas é mais de ainda, se liberar as ilícitas vão ultrapassar o que hoje é a dependência das drogas licitas, só vai aumentar, acho que ninguém aqui tem dúvida de que se nós liberarmos as drogas e tiver uma política conivente com a ideia de que cada um tem o direito de fazer o que quiser, nós vamos ter uma multiplicação dos doentes, é um problema de saúde pública e a multiplicação da violência, em todos os níveis porque a droga tira o controle do impulso. Eu queria fazer as minhas palavras aqui, as mesmas preocupações do Egon, do Walmir, que a Comunidade Terapêutica tem um papel importantíssimo hoje no atendimento as pessoas e elas vão atender de qualquer jeito, mas elas teriam que ter um apoio maior do estado. Eu quero dizer que como secretário de saúde, eu criei 30 caps álcool e drogas, não tinha nenhum no Rio Grande do Sul, e eu tenho uma decepção enorme com que eles fazem em termo de atendimento, é um atendimento precário, nunca teve um protocolo do Ministério da Saúde determinando como proceder em relação aos vários tipos de dependência química, e os caps não ajudam em nada, muito pouco ajudam a política pública de saúde mental no Brasil, isso é fruto em um viés filosófico que dominou a área de saúde mental do Ministério todos esses anos, não é baseado em evidencias, são doutrinas de um filosofo que tem determinado as políticas sobre drogas no viés do Ministério da Saúde, espero que mude agora com a mudança do Ministro. Eu não estou falando de partido político, isso vem desde o tempo do Serra no Ministério da Saúde, vem se agravando e é claro que isso mudou muito agora quando o Ministro defende que é contra as Comunidades Terapêuticas, o Ministro Kioro fez pronunciamentos claros contra as Comunidades Terapêuticas e defendendo a não política dos caps de álcool e drogas que não resolve nada, as pessoas só pioram quando precisam desse tipo de atendimento. Eu acho que está na hora de discutirmos, de alguma forma a gente ajudar as Comunidades Terapêuticas a terem apoio governamental e terem uma estrutura, porque o resultado e as evidencias cientificas das pessoas que voltam a ter uma vida produtiva a partir das comunidades terapêuticas e infinitamente maior do que as pessoas que são tratadas pelos caps álcool e drogas. Eu acho que a Senad, secretário Allegretti, já tem bastante coisa na mão em termo de pesquisas, inclusive pesquisas curiosas. De alguma maneira temos que definir, eu acho que as Comunidades Terapêuticas não é só saúde, serviço social, educação, ela é um misto disso. De alguma forma temos que ter um instrumento que diga isso e com que permita que a gente possa trabalhar com elas na melhor maneira possível. De qualquer maneira, queria lançar esse repter da gente ir um passe adiante, além de discutir essa questão especifica em sum segundo momento para podermos avançarmos na política sobre drogas no Brasil. Obrigado.</w:t>
      </w:r>
    </w:p>
    <w:p>
      <w:pPr>
        <w:pStyle w:val="Normal"/>
        <w:numPr>
          <w:ilvl w:val="0"/>
          <w:numId w:val="5"/>
        </w:numPr>
        <w:jc w:val="both"/>
        <w:rPr/>
      </w:pPr>
      <w:r>
        <w:rPr/>
        <w:t>Luanna Tomaz, representante do Conselho Federal da Ordem dos Advogados do Brasil. Sou da comissão nacional de direitos humanos e sou professora de direito e doutora em direito na universidade do Pará. Um prazer estra aqui, dou boas-vindas aos novos integrantes desse conselho. Eu, particularmente acho que a decisão judicial, é uma decisão interessante, particularmente eu concordo com ela, acho que a resolução tem uma série de problemas que de fato nós devemos pensar com cautela, apesar da OAB no momento ter tido em alguns aspectos contribuído na resolução, hoje nós avaliamos que a resolução é problemática, em inúmeros aspectos ela viola a legislação existente, com relação as políticas de saúde, nós não estamos falando de uma avaliação meramente ideológica, nós estamos falando de uma legislação. Existe uma legislação que estabelece uma política de saúde, em especial para caso de internação, eu acho que de fato, a resolução ela tem alguns problemas com relação a essa política de saúde estabelecida, ela não se quaduna perfeitamente, ela reitera por exemplo, aspectos que hoje as pesquisas já demonstram que são ignificáveis. A resolução de fato apresenta problemas, não há muito que discuti, decisão judicial nós temos que cumprir. Acho que nada impede que possamos fazer uma discussão para reanalisar a resolução e permitir que ela se adeque a orientação não só do Ministério Público Federal. Tem pareceres excelente contrários a resolução, que poderemos avaliar, como pareceres do Conselho Federal de Psicologia, do Conselho Federal de Serviço Social. Enquanto Conselho, talvez possa, si o conselho deseja permanecer na ideia de regulamentar essa atuação as comunidades terapêuticas, acho que deveríamos discutir com base inclusive nesses pareceres e vendo de que forma podemos adequar esta resolução. Com relação a política de drogas, acho que o Conselho hoje ele tem uma composição diferente, uma composição nova, novo governo? Acho que nada impede que possamos fazer uma avaliação da política de drogas, que não é uma política só do Governo, é uma política desse Conselho. Tenho uma leitura um pouco diferente do Ministro Osmar Terra, acho que ao contrário, de modo algum, a hoje uma política de liberação das drogas, ao contrário, os estudos mostram um aumento exponencial do encarceramento, política hoje no Brasil é uma política da prisão, não é uma política de liberação, inclusive devemos fazer uma discussão sobre isso, porque temos recomendações da própria UNGASS, Assembleia das Nações Unidas, aonde o Brasil participou e recomendam que os países possam discutir medidas voltadas a diminuir esse encarceramento e criar uma outra perspectiva, voltada a saúde, que casa uma pouco com a decisão judicial que fala que uma intervenção para usuários de drogas deve ser uma intervenção de saúde, não é uma intervenção espiritual, é uma intervenção de saúde. Fizemos um debate sobre UNGASS, temos alguns documentos que podem servir de macro para discutir essa política de drogas e ao contrário, de que forma o Brasil pode se adequar a esse caminho internacional, de que forma nós podemos ter uma política de drogas que pense numa perspectiva de saúde, de prevenção, de diminuir o consumo, a demanda e não necessariamente a oferta que é o que os documentos internacionais tem apontado, acho que podemos iniciar esse debate. Temos adotado uma metodologia no Conselho que é, criar os grupos de trabalho, nada impede que possamos criar para discutirmos essas políticas e de que forma podemos adequá-las ao marco legal e aos encaminhamentos tomados em ambo internacional e nacional. Muito obrigada.</w:t>
      </w:r>
    </w:p>
    <w:p>
      <w:pPr>
        <w:pStyle w:val="Normal"/>
        <w:numPr>
          <w:ilvl w:val="0"/>
          <w:numId w:val="5"/>
        </w:numPr>
        <w:jc w:val="both"/>
        <w:rPr/>
      </w:pPr>
      <w:r>
        <w:rPr/>
        <w:t>Ministro Alexandre Moraes: aproveitando a fala da conselheira Luanna, nada impede que, até porque essa resolução não foi feita por esse Governo, esse Conselho e não está com eficácia em virtude da suspensão. Nada impede que nós possamos adiantar, discutir, verificar até dentro de parâmetros, separando a questão de saúde eventualmente, mas não deixando uma situação de anomia em relação ao que nós temos mesmo de tratar, que a gente avance nisso e eventualmente, se for entendimento do Conselho ao editar uma nova resolução revogando a anterior até a ação judicial perde o objeto, acho que o momento inicial é propício para isso, aproveitando tudo que foi discutido, e até pela nova participação dos Conselheiros.</w:t>
      </w:r>
    </w:p>
    <w:p>
      <w:pPr>
        <w:pStyle w:val="Normal"/>
        <w:numPr>
          <w:ilvl w:val="0"/>
          <w:numId w:val="5"/>
        </w:numPr>
        <w:jc w:val="both"/>
        <w:rPr/>
      </w:pPr>
      <w:r>
        <w:rPr/>
        <w:t xml:space="preserve">Ministro Osmar Terra: gostaria de passar as mãos do Ministro Alexandre, um debate que fizemos no congresso que levou a Câmara do Deputado a aprovar um projeto de lei criando uma nova política sobre drogas no Brasil, está no Senado para ser votado e pode ser votado a qualquer momento. Esse projeto de lei eu participei e foram mais de 04 anos de debate, visitamos mais de 20 países produtores de drogas, países vizinhos nosso, que poderiam ser experiência interessante. Existe um movimento internacional que não é majoritário, que não tem respaldo na maioria da população, que não tem respaldo na grande maioria dos países, propondo a liberação gradual, primeiro vamos liberar o consumo, como se fosse possível liberar o consumo e não liberar, pode comprar, mas não pode vender, o passo seguinte e liberar a venda. A folha de São Paulo apoio editorialmente e liberação das drogas no Brasil. Primeiro temos que liberar o consumo, não ter nenhuma punição, depois vamos liberar o uso medicamentoso da maconha, depois vamos liberar a maconha e depois vamos liberar todas as drogas, isso tem que ser regulado pelo mercado, como se isso não tivesse uma consequência trágica. Em todos os países que as drogas foram livres, a história humana foi uma tragédia que levou todos países do mundo, quando entenderam que a relação da droga causava toda aquela tragédia social de saúde pública, a restringir, as drogas hoje são proibidas em 190 países, não há um movimento para liberar as drogas no mundo, 190 países proíbem, inclusive o álcool. Eu acho que, nós temos que ter uma política. O problema nosso é que, a nossa lei é uma lei malfeita, ela é uma lei de ideias liberais. Procuramos avançar com esse projeto de lei, e entrego ao Ministro para ser uma base de discussão nossa. Eu discordo com a nossa representante da OAB. Que abstinência, eu quero que me mostre que em algum lugar do Brasil que uma comunidade, que um caps álcool e droga leva para reinserção social a mesma proporção que leva a comunidade terapêutica. Eu quero trabalhar com evidências cientificas, eu sou médico, eu não consigo receitar um remédio que não tenha evidências científicas que da certo, se não eu mato o meu paciente, tem muita área do conhecimento que não trabalha com evidências. Nos temos que discutir evidências, é simples, vamos comparar que um caps álcool e drogas produz um resultado para reinserção social numa população semelhante que as comunidades terapêuticas atendem. Quero deixar claro que não existe nenhuma obrigação, é tudo voluntario, não existe nenhuma obrigação na lei atual e nem na lei que estamos propondo, que exista obrigação, as pessoas vão involuntariamente, não há tratamento em comunidade terapêutica obrigatório. É importante dizer que esse encarceramento exagerado que nós estamos tendo não é por causa da lei, é por causa da epidemia.   </w:t>
      </w:r>
    </w:p>
    <w:p>
      <w:pPr>
        <w:pStyle w:val="Normal"/>
        <w:numPr>
          <w:ilvl w:val="0"/>
          <w:numId w:val="5"/>
        </w:numPr>
        <w:jc w:val="both"/>
        <w:rPr/>
      </w:pPr>
      <w:r>
        <w:rPr/>
        <w:t xml:space="preserve">Ministro Alexandre Moraes pede licença para se ausentar, a Ministra Carmem Lucia está o aguardando. Passo a palavra ao Secretário Allegretti, para conduzir a reunião. </w:t>
      </w:r>
    </w:p>
    <w:p>
      <w:pPr>
        <w:pStyle w:val="Normal"/>
        <w:numPr>
          <w:ilvl w:val="0"/>
          <w:numId w:val="5"/>
        </w:numPr>
        <w:jc w:val="both"/>
        <w:rPr/>
      </w:pPr>
      <w:r>
        <w:rPr/>
        <w:t>Retorna com a palavra, Ministro Osmar Terra.</w:t>
      </w:r>
    </w:p>
    <w:p>
      <w:pPr>
        <w:pStyle w:val="Normal"/>
        <w:ind w:firstLine="708"/>
        <w:jc w:val="both"/>
        <w:rPr/>
      </w:pPr>
      <w:r>
        <w:rPr/>
        <w:t xml:space="preserve">Realmente temos que discutir a política sobre drogas, porque temos aqui controversa, precisamos avançar nesse debate. </w:t>
      </w:r>
    </w:p>
    <w:p>
      <w:pPr>
        <w:pStyle w:val="Normal"/>
        <w:ind w:firstLine="708"/>
        <w:jc w:val="both"/>
        <w:rPr/>
      </w:pPr>
      <w:r>
        <w:rPr/>
        <w:t xml:space="preserve"> </w:t>
      </w:r>
      <w:r>
        <w:rPr/>
        <w:t xml:space="preserve">e) Egon, representante do Terceiro Setor, Confederação Nacional das Comunidades Terapêuticas. Agradecido pela oportunidade de discussão e me colocar em manifestação da colega da OAB. Nas minhas manifestações, me manifesto como pai de três crianças, como irmão que morreu em função das drogas e como gestor de comunidades terapêuticas e de uma ONG que está presente a mais de 100 anos no mundo cuidando das pessoas que sofrem com a problemática as drogas. Eu não vejo a resolução nº 01/2015 como problemática. Eu teria um certo receio em dizer que uma resolução que foi construída dentro de uma necessidade emergente, de 40 ano que um segmento não está regulamentado, não está dentro de nenhum apolítica sobre drogas e agora a OAB, que precisa cuidar da legislação, de fazer valer, que o segmento não tenha legislação. Com relação abstinência, não consta a palavra abstinência na resolução, nós lutamos pelo direito de a pessoa dependente escolher. O nosso atendimento é voluntário e a qualquer momento ela pode desistir, esse direito é garantido e precisamos de uma regulamentação que diga isso. Não entendi, adequação ao marco legal, que marco legal? Acho que bom detalhar que marco legal que a resolução 01/2015 não está adequada. A nossa lei sobre drogas tem o enfoque da saúde, da prevenção. As comunidades terapêuticas são um elo da rede, nós somos a rede complementar, nós somos entidades de promoção da saúde onde que nós atuamos nas várias políticas. Os países desenvolvidos aonde cito Portugal por exemplo, a palavra chave lá é complementariedade, os vários serviços se complementam para atender à necessidade daquelas pessoas que precisam, então nós temos que mudar esse foco na política pública daqui para a frente. </w:t>
      </w:r>
    </w:p>
    <w:p>
      <w:pPr>
        <w:pStyle w:val="Normal"/>
        <w:ind w:firstLine="708"/>
        <w:jc w:val="both"/>
        <w:rPr/>
      </w:pPr>
      <w:r>
        <w:rPr/>
        <w:t>f) Luanna Tomaz, representante do Conselho Federal da Ordem dos Advogados do Brasil. Quero deixar claro aqui, em primeiro lugar a OAB não é contra a lei, impossível, isso está inclusivamente disposto no estatuto da OAB. O que eu falei é que ela deve se adequar ao marco regulatório da saúde, existe legislação sobre isso, por exemplo, lei 10.216 de 2001, que é inclusive citada na decisão judicial e a OAB como defensora do estado democrática do direito, ela também respeita as decisões judiciais, inclusive está que, atendendo o parecer do Ministério Público Federal cita legislação na área da saúde, a lei 10.216 ela fala como deve ocorrer as internações, e ela traz diretrizes que a resolução não enfrenta concretamente. Eu não estou dizendo que não possa haver uma regulamentação e nem o juiz diz isso. O juiz fala na decisão dele que pode haver uma regulamentação, mas que ela tenha que passar pelo Ministério da Saúde, pelo Conselho da Saúde, e deve atender essa legislação da saúde, e o que a resolução não de adequa perfeitamente.  Ninguém é preso como usuário no Brasil, desculpa, isso acontece, mais de 70% das pessoas presas, são presas com até 100 gramas. Muitas pessoas no Brasil são presas sim, como usuárias, há de fato, inúmeros problemas com relação ao tratamento voltado para o usuário que muitas vezes terminam com a política de encarceramento. Precisamos discutir essa resolução atendendo esse marco legal da legislação de saúde. Acho que devemos rediscutir essa resolução com base na decisão judicial, com base nos pareceres para que essa resolução não possa sofra críticas como essa sofreu.</w:t>
      </w:r>
    </w:p>
    <w:p>
      <w:pPr>
        <w:pStyle w:val="Normal"/>
        <w:ind w:firstLine="708"/>
        <w:jc w:val="both"/>
        <w:rPr/>
      </w:pPr>
      <w:r>
        <w:rPr/>
        <w:t>g) Vladimir de Andrade Stempliuk, representante do Conselho Federal de Psicologia. Esse tema foi um tema que o Conad analisou a muito tempo, o processo foi longo, com muita discussão. Mas ao final, não conseguimos alcançar um consenso que tenha contemplado todos as discussões dentro do Conad. O Conselho Federal de Psicologia fez um parecer não concordando com essa resolução. Não podemos esquecer que as comunidades terapêuticas ainda tem sido um espaço de violação de direitos humanos importantes no Brasil. A Senad, a Secretaria de Direitos Humanos tem recebidos denúncias com essas violações, e nós como Conselho não podemos deixar isso como se fosse algo natural, muitas vezes a gente ouvi aqui que o sistema oficial não funciona. Uma vez que, esse modelo pretende receber financiamento público, mas não quer ser fiscalizado, ou quer não quer abrir mão de suas religiosidades e que fere a Constituição Brasileira, aí cria um problema com o Conselho, cadê a elasticidade cadê o princípio da Constituição. Já que vocês vão receber dinheiro público, submetam também as regras que as outras instituições se submetem. É um pouco estranho a gente como Conselho vê que é uma resolução que foi feita aqui é caçada pelo Ministério Público, dizendo que fere uma outra norma, isso é uma situação constrangedora, não pareci que nós tentamos forçar algo que talvez não esteja muito de acordo com a legislação. Eu acho que o Brasil tem muitos mecanismos de controle, o SUS tem condição de nos ajudar e nos orientar como podemos fiscalizar melhor essas instituições, uma vez que nós estamos financiando vagas nesses lugares. No âmbito de drogas, também discordo do Ministro Osmar Terra, o Brasil tem se pautado no exemplo muito ruim de outros países, ao contrário, nós apresentamos um número de homicídios exorbitante, encarceramento exorbitante, e acham que isso é normal e conseguem dizer que a nossa política está funcionando, só precisamos agravar mais, é matar mais, prender mais que vai funcionar, aí as pessoas vão parar de usar drogas, mas esquecem de falar com usuário, e não é só no Brasil, é no mundo inteiro. Isso quer dizer, um grupo não quer usar, basta prender, matar e, no entanto, você tem milhões de pessoas usando drogas e que discorda disso, e o Brasil apresenta essa política. Se vocês querem salvar essas pessoas, ouçam o que elas têm a dizer. Essa modelo não me serve, e eu quero colaborar com a posição de uma outra política, em que o Brasil coloca sua marca, não quero importar um modelo americano. Se a dúvida é o modelo, vamos olhar as evidencias, fazer uma pesquisa e olhar a melhor. Obrigado.</w:t>
      </w:r>
    </w:p>
    <w:p>
      <w:pPr>
        <w:pStyle w:val="Normal"/>
        <w:ind w:firstLine="708"/>
        <w:jc w:val="both"/>
        <w:rPr/>
      </w:pPr>
      <w:r>
        <w:rPr/>
        <w:t xml:space="preserve">h) Walmir Gomes, representante dos Conselho Estaduais de Políticas sobre Drogas. Peço uma réplica para informar que, a terapia espiritual nas Comunidades Terapêuticas é uma terapia alternativa. De uma maneira geral, muitas comunidades nem querem esse financiamento do Estado, porque é muito difícil você acreditar em um modelo, uma metodologia e o Estado dizer, está tudo errado. Eu percebo que tem um preconceito e uma guerra travada contra as Comunidades Terapêuticas. Porque as Comunidades Terapêuticas estão incomodando muito? Essa é a minha grande pergunta. Quanto a metodologia, a questão organizacional, tudo bem, o Estado pode debater essa questão organizacional, mas não vamos querer descaracterizar através de uma resolução o modelo das Comunidades Terapêuticas. </w:t>
      </w:r>
    </w:p>
    <w:p>
      <w:pPr>
        <w:pStyle w:val="Normal"/>
        <w:ind w:firstLine="708"/>
        <w:jc w:val="both"/>
        <w:rPr/>
      </w:pPr>
      <w:r>
        <w:rPr/>
        <w:t xml:space="preserve">i) Frederico Garcia, representante do Conselho Federal de Medicina. Acho que toda discussão é válida e toda discussão é imprescindível para que a democracia possa existir. Essa resolução foi discutida nesse Conselho por mais de uma ano e meio, foi objeto de duas audiências públicas. Estamos diante de um impasse, rediscutir o que já foi discutido, que é possível, as vezes é necessário, mas eu acho que isso vai criar uma situação de vulnerabilidade ao Conselho. Diante a decisão judicial, que precisa ser acatada. A questão é, recomeçar essa discussão é válida, mas acho que vamos por outro lado votar em uma situação de vulnerabilidade quem já está vulnerável, porque, de fato existem Comunidades Terapêuticas que são fantásticas outras não são tão fantásticas, não ter resolução implica deixar-se fazer o que quiser. O risco é, estamos colocando em risco novamente as pessoas que são acolhidas pelas más Comunidades Terapêuticas, e que forçosamente sem ter jeito da União, do Estado e do Município fiscalizar, ter um marco legal para dizer, você é viável você não é viável, vamos postergar mais uma vez uma situação de precariedade que existe, vamos dificultar o trabalho que existe de instituições que são responsáveis pela avaliação, financiamento, e quem vai sair prejudicada por uma falta de resolução e o usuário desse serviço. A questão urge nesse Conselho, apesar de acatar a decisão judicial, tem que ter uma posição clara com relação ao que vai ser feito para as próximas etapas, enquanto a gente continua discutindo uma resolução. Porque quem vai sofrer com isso é quem já está sofrendo com as más comunidades terapêuticas. E de novo a época, quando nós terminamos a discussão dessa resolução e passamos para a votação a sensação que todos os conselheiros partilhavam aqui era de alivio. Porque finalmente a gente conseguia enquadrar novamente essas instituições ruins. De fato, há problemas na resolução, mas são problemas que tem em qualquer legislação, que precisam ser rediscutidos. Mas a falta de uma resolução é mais grave do que os problemas que a resolução tem. O segundo ponto que eu gostaria de trazer para a discussão é a questão de que, nós vamos levar, se formos rediscutir isso, de novo um ano e meio de muito trabalho e o CONAD tem que ter outras prioridades. A gente tem que avançar na nossa agenda, voltar a essa discussão ao inicio, como alguns queriam na ultima hora, eu lembro que no dia da votação houve um grupo de representação social que falou assim “não mas, não foi discutido pra gente”, mas a gente passou um ano e meio discutindo, “e então nós não vamos votar” e no final acabaram votando favoravelmente. Mas assim anular um trabalho tão grande, tão amplo para uma agenda que é importante e a gente tem que continuar avançando nessa agenda. Eu gostaria de trazer esses aportes porque eu acho que eles são importantes tanto históricos quanto estratégicos para um conselho que tem uma importância tão grande. </w:t>
      </w:r>
    </w:p>
    <w:p>
      <w:pPr>
        <w:pStyle w:val="Normal"/>
        <w:ind w:firstLine="708"/>
        <w:jc w:val="both"/>
        <w:rPr/>
      </w:pPr>
      <w:r>
        <w:rPr/>
      </w:r>
    </w:p>
    <w:p>
      <w:pPr>
        <w:pStyle w:val="Normal"/>
        <w:ind w:firstLine="708"/>
        <w:jc w:val="both"/>
        <w:rPr/>
      </w:pPr>
      <w:r>
        <w:rPr/>
        <w:t xml:space="preserve">j) Secretário Nacional de Políticas sobre Drogas, Roberto Allegretti. Ok, eu só gostaria de lembrar que essa é uma decisão de caráter liminar e juízo de primeiro grau. Que já está sendo questionada com o pedido de cassação dessa tutela antecipada junto ao tribunal, então não é algo definitivo. E me parece que do ponto de vista da administração deve haver uma combatividade no campo judicial no sentido de restaurar a eficácia da resolução. Então esse é o caminho, não significa que porque saiu uma decisão liminar de primeiro grau a resolução já esteja condenada a ponto de nós termos que trabalhar em uma outra, penso até que a administração tem o dever de lutar judicialmente por aquilo que o conselho entendeu ser algo que contemplaria o funcionamento das Comunidades Terapêuticas. Eu gostaria de fazer um breve resumo da decisão da juíza: </w:t>
      </w:r>
    </w:p>
    <w:p>
      <w:pPr>
        <w:pStyle w:val="Normal"/>
        <w:ind w:firstLine="708"/>
        <w:jc w:val="both"/>
        <w:rPr/>
      </w:pPr>
      <w:r>
        <w:rPr/>
        <w:t>“</w:t>
      </w:r>
      <w:r>
        <w:rPr/>
        <w:t xml:space="preserve">No caso (palavra inaudível) em que pesa os argumentos levantados pela ré tenho que há plausibilidade nas alegações, a parte autora Ministério Publico. A constituição federal prever que a saúde é direito de todos e dever do estado, sendo que indubitavelmente o uso nocivo de drogas tem que ser apresentado como um dos principais problemas de saúde publica na sociedade. Devendo o estado em lidar os esforços para garantir a formação de políticas publicas visando a ordem par do tratamento ao usuário dependente. Partindo dessa primícia foi ditada a Lei 11.343/2006 que instituiu SISNAD tratando de medidas de prevenção dos indevidos, atenção e recensão dos usuários e dependentes de drogas. Devendo tais atividades respeitar os princípios e diretrizes do sistema único de saúde SUS, e da política nacional de assistência social se alinhando as diretrizes dos órgãos de controle social e de políticas setoriais especificas. Dentro desse cenário é que estão inseridas as comunidades terapêuticas ou serviços de custeio de atenção em regime residencial. Entidade que tem por objetivo o acolhimento de pessoas com problemas associados ao uso nocivo ou dependência de substancia psicoativa, no intuito de regulamentar as entidades caracterizadas como comunidades terapêuticas o presidente do CONAD ditou a resolução número 1, etc e tal. Nesse ponto da analise da petição inicial denotasse que os serviços desenvolvidos pelas comunidades terapêuticas estão inseridos no campo da saúde (...)    </w:t>
      </w:r>
      <w:r>
        <w:rPr>
          <w:highlight w:val="yellow"/>
        </w:rPr>
        <w:t>SECRETÁRIO LEU A DECISÃO TODA DO MINISTÉRIO PÚBLICO</w:t>
      </w:r>
      <w:r>
        <w:rPr/>
        <w:t xml:space="preserve"> ”</w:t>
      </w:r>
    </w:p>
    <w:p>
      <w:pPr>
        <w:pStyle w:val="Normal"/>
        <w:ind w:firstLine="708"/>
        <w:jc w:val="both"/>
        <w:rPr/>
      </w:pPr>
      <w:r>
        <w:rPr/>
      </w:r>
    </w:p>
    <w:p>
      <w:pPr>
        <w:pStyle w:val="Normal"/>
        <w:numPr>
          <w:ilvl w:val="0"/>
          <w:numId w:val="4"/>
        </w:numPr>
        <w:spacing w:lineRule="auto" w:line="276"/>
        <w:ind w:left="714" w:hanging="357"/>
        <w:jc w:val="both"/>
        <w:rPr/>
      </w:pPr>
      <w:r>
        <w:rPr/>
        <w:t xml:space="preserve">Secretário Roberto Allegretti informa o cancelamento da resolução do Conad não inviabilizou o cancelamento das Comunidades Terapêuticas por conta de Resolução da Anvisa, RDC 29, que agora é a única a regulamentar a matéria. </w:t>
      </w:r>
    </w:p>
    <w:p>
      <w:pPr>
        <w:pStyle w:val="Normal"/>
        <w:numPr>
          <w:ilvl w:val="0"/>
          <w:numId w:val="4"/>
        </w:numPr>
        <w:spacing w:lineRule="auto" w:line="276"/>
        <w:ind w:left="714" w:hanging="357"/>
        <w:jc w:val="both"/>
        <w:rPr/>
      </w:pPr>
      <w:r>
        <w:rPr/>
        <w:t xml:space="preserve">O Ministro Osmar Terra, falou que temos que estabelecer um mínimo de proposta para comunidades terapêuticas e acho adequado. Informou ainda que o Conselho Federal de Psicologia é contra as CTs, mas fiscaliza. </w:t>
      </w:r>
    </w:p>
    <w:p>
      <w:pPr>
        <w:pStyle w:val="Normal"/>
        <w:numPr>
          <w:ilvl w:val="0"/>
          <w:numId w:val="3"/>
        </w:numPr>
        <w:spacing w:lineRule="auto" w:line="276"/>
        <w:ind w:left="720" w:firstLine="708"/>
        <w:jc w:val="both"/>
        <w:rPr/>
      </w:pPr>
      <w:r>
        <w:rPr/>
        <w:t>A Coordenadora de Pesquisa, Cejana Passos, apresenta sobre pesquisa e participação em organismos internacionais.</w:t>
      </w:r>
    </w:p>
    <w:p>
      <w:pPr>
        <w:pStyle w:val="Normal"/>
        <w:numPr>
          <w:ilvl w:val="0"/>
          <w:numId w:val="3"/>
        </w:numPr>
        <w:spacing w:lineRule="auto" w:line="276"/>
        <w:ind w:left="720" w:firstLine="708"/>
        <w:jc w:val="both"/>
        <w:rPr/>
      </w:pPr>
      <w:r>
        <w:rPr/>
        <w:t>A Coordenadora Geral de Prevenção e Diretora Substituta, Ana Ferraz apresenta sobre prevenção, cuidados e reinserção.</w:t>
      </w:r>
    </w:p>
    <w:p>
      <w:pPr>
        <w:pStyle w:val="Normal"/>
        <w:numPr>
          <w:ilvl w:val="0"/>
          <w:numId w:val="3"/>
        </w:numPr>
        <w:spacing w:lineRule="auto" w:line="276"/>
        <w:ind w:left="720" w:firstLine="708"/>
        <w:jc w:val="both"/>
        <w:rPr/>
      </w:pPr>
      <w:r>
        <w:rPr/>
        <w:t>O Diretor de Gestão de Ativos, Marco Aurélio apresenta sobre Capitalização do Fundo Nacional Antidrogas – FUNAD.</w:t>
      </w:r>
    </w:p>
    <w:p>
      <w:pPr>
        <w:pStyle w:val="Normal"/>
        <w:numPr>
          <w:ilvl w:val="0"/>
          <w:numId w:val="3"/>
        </w:numPr>
        <w:spacing w:lineRule="auto" w:line="276"/>
        <w:ind w:left="720" w:firstLine="708"/>
        <w:jc w:val="both"/>
        <w:rPr/>
      </w:pPr>
      <w:r>
        <w:rPr/>
        <w:t xml:space="preserve"> </w:t>
      </w:r>
      <w:r>
        <w:rPr/>
        <w:t>Ministro Osmar Terra, sugere dar encaminhamentos:</w:t>
      </w:r>
    </w:p>
    <w:p>
      <w:pPr>
        <w:pStyle w:val="Normal"/>
        <w:numPr>
          <w:ilvl w:val="2"/>
          <w:numId w:val="3"/>
        </w:numPr>
        <w:spacing w:lineRule="auto" w:line="276"/>
        <w:jc w:val="both"/>
        <w:rPr/>
      </w:pPr>
      <w:r>
        <w:rPr/>
        <w:t>Fique para uma próxima reunião um debate mais detalhado da política nacional sobre drogas;</w:t>
      </w:r>
    </w:p>
    <w:p>
      <w:pPr>
        <w:pStyle w:val="Normal"/>
        <w:numPr>
          <w:ilvl w:val="2"/>
          <w:numId w:val="3"/>
        </w:numPr>
        <w:spacing w:lineRule="auto" w:line="276"/>
        <w:jc w:val="both"/>
        <w:rPr/>
      </w:pPr>
      <w:r>
        <w:rPr/>
        <w:t>Gostaria de ter os dados e nomes das equipes que capacitam nos programas do Ministério;</w:t>
      </w:r>
    </w:p>
    <w:p>
      <w:pPr>
        <w:pStyle w:val="Normal"/>
        <w:numPr>
          <w:ilvl w:val="2"/>
          <w:numId w:val="3"/>
        </w:numPr>
        <w:spacing w:lineRule="auto" w:line="276"/>
        <w:jc w:val="both"/>
        <w:rPr/>
      </w:pPr>
      <w:r>
        <w:rPr/>
        <w:t>Sugiro uma pesquisa pelas pessoas que passaram pelas CT e até mesmo pelos CAPs. Quantas pessoas dessas tem a reinserção social, em razão das drogas ter a recaída.</w:t>
      </w:r>
    </w:p>
    <w:p>
      <w:pPr>
        <w:pStyle w:val="Normal"/>
        <w:jc w:val="both"/>
        <w:rPr/>
      </w:pPr>
      <w:r>
        <w:rPr/>
      </w:r>
    </w:p>
    <w:p>
      <w:pPr>
        <w:pStyle w:val="Normal"/>
        <w:jc w:val="both"/>
        <w:rPr/>
      </w:pPr>
      <w:r>
        <w:rPr/>
      </w:r>
    </w:p>
    <w:p>
      <w:pPr>
        <w:pStyle w:val="Normal"/>
        <w:ind w:firstLine="708"/>
        <w:jc w:val="both"/>
        <w:rPr/>
      </w:pPr>
      <w:r>
        <w:rPr/>
        <w:t xml:space="preserve">Secretário solicitou que a conselheira Luanna Tomaz da OAB enviasse os documentos referentes a carta para UNASUL, com relação a posição as drogas e a declaração do Conad para UNGASS. </w:t>
      </w:r>
    </w:p>
    <w:p>
      <w:pPr>
        <w:pStyle w:val="Normal"/>
        <w:ind w:firstLine="708"/>
        <w:jc w:val="both"/>
        <w:rPr/>
      </w:pPr>
      <w:r>
        <w:rPr/>
      </w:r>
    </w:p>
    <w:p>
      <w:pPr>
        <w:pStyle w:val="Normal"/>
        <w:ind w:firstLine="708"/>
        <w:jc w:val="both"/>
        <w:rPr/>
      </w:pPr>
      <w:r>
        <w:rPr/>
        <w:t>O Secretário informou que iremos aguardar sobre a Resolução, tendo em vista que a suspensão foi por caráter liminar.</w:t>
      </w:r>
    </w:p>
    <w:p>
      <w:pPr>
        <w:pStyle w:val="Normal"/>
        <w:ind w:firstLine="708"/>
        <w:jc w:val="both"/>
        <w:rPr/>
      </w:pPr>
      <w:r>
        <w:rPr/>
        <w:t xml:space="preserve">Deliberou a criação de um projeto terapêutico mínimo, SENAD cria uma minuta e enviamos a todos conselheiros e na próxima reunião deliberarmos. </w:t>
      </w:r>
    </w:p>
    <w:p>
      <w:pPr>
        <w:pStyle w:val="Normal"/>
        <w:ind w:firstLine="708"/>
        <w:jc w:val="both"/>
        <w:rPr/>
      </w:pPr>
      <w:r>
        <w:rPr/>
        <w:t>Conselheira Luana sugeriu criarmos um grupo de trabalho para trabalharmos em cima da decisão judicial e quer resgatar sobre o GT, Cacto Peyote e apresentar o resultado de um outro GT, imagino que seja do CNPCP.</w:t>
      </w:r>
    </w:p>
    <w:p>
      <w:pPr>
        <w:pStyle w:val="Normal"/>
        <w:ind w:firstLine="708"/>
        <w:jc w:val="both"/>
        <w:rPr/>
      </w:pPr>
      <w:r>
        <w:rPr/>
        <w:t>Deliberou aguardar decisão judicial a respeito da resolução n 01 e permanece a RDC 29</w:t>
      </w:r>
    </w:p>
    <w:p>
      <w:pPr>
        <w:pStyle w:val="Normal"/>
        <w:ind w:firstLine="708"/>
        <w:jc w:val="both"/>
        <w:rPr>
          <w:highlight w:val="yellow"/>
        </w:rPr>
      </w:pPr>
      <w:r>
        <w:rPr>
          <w:highlight w:val="yellow"/>
        </w:rPr>
      </w:r>
    </w:p>
    <w:p>
      <w:pPr>
        <w:pStyle w:val="Normal"/>
        <w:ind w:firstLine="708"/>
        <w:jc w:val="both"/>
        <w:rPr>
          <w:highlight w:val="yellow"/>
        </w:rPr>
      </w:pPr>
      <w:r>
        <w:rPr>
          <w:highlight w:val="yellow"/>
        </w:rPr>
        <w:t>Pauta:</w:t>
      </w:r>
    </w:p>
    <w:p>
      <w:pPr>
        <w:pStyle w:val="Normal"/>
        <w:ind w:firstLine="708"/>
        <w:jc w:val="both"/>
        <w:rPr/>
      </w:pPr>
      <w:r>
        <w:rPr/>
        <w:t xml:space="preserve">Aprovar atas das reuniões anteriores </w:t>
      </w:r>
    </w:p>
    <w:p>
      <w:pPr>
        <w:pStyle w:val="Normal"/>
        <w:ind w:firstLine="708"/>
        <w:jc w:val="both"/>
        <w:rPr/>
      </w:pPr>
      <w:r>
        <w:rPr/>
        <w:t>Discussão da política nacional</w:t>
      </w:r>
    </w:p>
    <w:p>
      <w:pPr>
        <w:pStyle w:val="Normal"/>
        <w:ind w:firstLine="708"/>
        <w:jc w:val="both"/>
        <w:rPr/>
      </w:pPr>
      <w:r>
        <w:rPr/>
        <w:t xml:space="preserve">Grupos de trabalho. </w:t>
      </w:r>
    </w:p>
    <w:p>
      <w:pPr>
        <w:pStyle w:val="Normal"/>
        <w:ind w:firstLine="708"/>
        <w:jc w:val="both"/>
        <w:rPr/>
      </w:pPr>
      <w:r>
        <w:rPr/>
        <w:t xml:space="preserve">GT com CNPCP e Cacto Peyote (nunca teve reunião) </w:t>
      </w:r>
    </w:p>
    <w:p>
      <w:pPr>
        <w:pStyle w:val="Normal"/>
        <w:ind w:firstLine="708"/>
        <w:jc w:val="both"/>
        <w:rPr/>
      </w:pPr>
      <w:r>
        <w:rPr/>
        <w:t xml:space="preserve">O GT com CNPCP já tem um produto, foi aprovado no CNPCP e falta apenas no Conad </w:t>
      </w:r>
    </w:p>
    <w:p>
      <w:pPr>
        <w:pStyle w:val="Normal"/>
        <w:ind w:firstLine="708"/>
        <w:jc w:val="both"/>
        <w:rPr/>
      </w:pPr>
      <w:r>
        <w:rPr/>
      </w:r>
    </w:p>
    <w:p>
      <w:pPr>
        <w:pStyle w:val="Normal"/>
        <w:ind w:firstLine="708"/>
        <w:jc w:val="both"/>
        <w:rPr/>
      </w:pPr>
      <w:r>
        <w:rPr/>
        <w:t xml:space="preserve">Ministro Osmar Terra diz que esse grupo de trabalho com CNPCP libera ou não as drogas no Brasil, só isso, na prática é isso. </w:t>
      </w:r>
    </w:p>
    <w:p>
      <w:pPr>
        <w:pStyle w:val="Normal"/>
        <w:ind w:firstLine="708"/>
        <w:jc w:val="both"/>
        <w:rPr/>
      </w:pPr>
      <w:r>
        <w:rPr/>
        <w:t xml:space="preserve">Secretário informa que é uma matéria importante e não posso pautar sem passar pelo Ministro Alexandre, presidente do Conad. </w:t>
      </w:r>
    </w:p>
    <w:p>
      <w:pPr>
        <w:pStyle w:val="Normal"/>
        <w:ind w:firstLine="708"/>
        <w:jc w:val="both"/>
        <w:rPr/>
      </w:pPr>
      <w:r>
        <w:rPr/>
        <w:t xml:space="preserve">Calendário de reuniões </w:t>
      </w:r>
    </w:p>
    <w:p>
      <w:pPr>
        <w:pStyle w:val="Normal"/>
        <w:jc w:val="both"/>
        <w:rPr/>
      </w:pPr>
      <w:r>
        <w:rPr/>
        <w:t xml:space="preserve">Secretário informa que as reuniões foram adiadas por causa das olímpiadas paraolimpíadas e outras situações que impossibilitaram a realização. </w:t>
      </w:r>
    </w:p>
    <w:p>
      <w:pPr>
        <w:pStyle w:val="Normal"/>
        <w:ind w:firstLine="708"/>
        <w:jc w:val="both"/>
        <w:rPr/>
      </w:pPr>
      <w:r>
        <w:rPr/>
      </w:r>
    </w:p>
    <w:p>
      <w:pPr>
        <w:pStyle w:val="Normal"/>
        <w:ind w:firstLine="708"/>
        <w:jc w:val="both"/>
        <w:rPr/>
      </w:pPr>
      <w:r>
        <w:rPr/>
        <w:t>Encerramento.</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TextBodyIndent"/>
        <w:spacing w:before="0" w:after="0"/>
        <w:ind w:left="0" w:firstLine="708"/>
        <w:jc w:val="both"/>
        <w:rPr/>
      </w:pPr>
      <w:r>
        <w:rPr/>
      </w:r>
    </w:p>
    <w:p>
      <w:pPr>
        <w:pStyle w:val="TextBodyIndent"/>
        <w:spacing w:before="0" w:after="0"/>
        <w:ind w:left="0" w:firstLine="708"/>
        <w:jc w:val="both"/>
        <w:rPr/>
      </w:pPr>
      <w:r>
        <w:rPr/>
      </w:r>
    </w:p>
    <w:sectPr>
      <w:type w:val="nextPage"/>
      <w:pgSz w:w="11906" w:h="16838"/>
      <w:pgMar w:left="1701" w:right="1701" w:gutter="0" w:header="0" w:top="141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120" w:after="120"/>
      <w:jc w:val="center"/>
      <w:outlineLvl w:val="2"/>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ontepargpadro">
    <w:name w:val="Fonte parág. padrão"/>
    <w:qForma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RodapChar">
    <w:name w:val="Rodapé Char"/>
    <w:qFormat/>
    <w:rPr>
      <w:rFonts w:ascii="Times New Roman" w:hAnsi="Times New Roman" w:eastAsia="Times New Roman" w:cs="Times New Roman"/>
      <w:sz w:val="24"/>
      <w:szCs w:val="24"/>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Recuodecorpodetexto3Char">
    <w:name w:val="Recuo de corpo de texto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tLeast" w:line="340" w:before="240" w:after="0"/>
      <w:ind w:firstLine="1418"/>
      <w:jc w:val="both"/>
    </w:pPr>
    <w:rPr>
      <w:szCs w:val="20"/>
    </w:rPr>
  </w:style>
  <w:style w:type="paragraph" w:styleId="TextBodyIndent">
    <w:name w:val="Body Text Indent"/>
    <w:basedOn w:val="Normal"/>
    <w:pPr>
      <w:spacing w:before="0" w:after="120"/>
      <w:ind w:left="283" w:hanging="0"/>
    </w:pPr>
    <w:rPr>
      <w:sz w:val="20"/>
      <w:szCs w:val="20"/>
    </w:rPr>
  </w:style>
  <w:style w:type="paragraph" w:styleId="Recuodecorpodetexto3">
    <w:name w:val="Recuo de corpo de texto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3:39:00Z</dcterms:created>
  <dc:creator>Rosana Alves de Souza</dc:creator>
  <dc:description/>
  <cp:keywords/>
  <dc:language>en-US</dc:language>
  <cp:lastModifiedBy>Helio Wilson Ferreira</cp:lastModifiedBy>
  <dcterms:modified xsi:type="dcterms:W3CDTF">2018-01-25T18:44:00Z</dcterms:modified>
  <cp:revision>3</cp:revision>
  <dc:subject/>
  <dc:title>Conselho Nacional de Políticas sobre Drogas</dc:title>
</cp:coreProperties>
</file>